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533" w:type="dxa"/>
        <w:jc w:val="left"/>
        <w:tblInd w:w="-113" w:type="dxa"/>
        <w:tblLayout w:type="fixed"/>
        <w:tblCellMar>
          <w:top w:w="0" w:type="dxa"/>
          <w:left w:w="108" w:type="dxa"/>
          <w:bottom w:w="0" w:type="dxa"/>
          <w:right w:w="108" w:type="dxa"/>
        </w:tblCellMar>
      </w:tblPr>
      <w:tblGrid>
        <w:gridCol w:w="8498"/>
        <w:gridCol w:w="8498"/>
        <w:gridCol w:w="1537"/>
      </w:tblGrid>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3.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3.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htm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htm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Macromedia FlashPlay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Macromedia FlashPlay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OpenMG Secure Modu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OpenMG Secure Modul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older version of VAIO Media already exists.\\nYou need to uninstall the older version first before installing this vers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a rilevata una versione precedente di VAIO Media.\\nDisinstallare la versione precedente prima di installare questa ver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already exists.\\nYou do not need to install this version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è già installato.\\nNon è necessario installare questa ver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tx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ex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shPlayer\\\\Install Flash Player 6 AX.ex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shPlayer\\\\Install Flash Player 6 AX.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tx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newer version of VAIO Media already exists.\\nYou do not need to install this version of VAIO Medi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a rilevata una versione più recente di VAIO Media.\\nNon è necessario installare questa versione di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execute this program.\\nPlease contact your administrator, or log off and log on again as an administrator and try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può essere utilizzato esclusivamente da utenti del gruppo amministratori.\\nContattare l'amministratore oppure chiudere l'applicazione ed eseguire l'accesso come amministr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version of VAIO Media has been removed completely.\\nPlease install new version of VAIO Medi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rsione precedente di VAIO Media è stata rimossa.\\nInstallare la nuova versione di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S of your machine is not compliant with this program.\\nSetup is abor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istema operativo del computer non è compatibile con questo programma.\\nL'installazione è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n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ad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imi di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sonystyle.com/vaiomedi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sonystyle.com/vaio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0000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ent Skin\\\\skin.xm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ent Skin\\\\skin.xm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to VAIO Serv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ai server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10618</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1061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ex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eidaGuide.pdf</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eidaGuide.pd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 Guid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di VAIO Media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on MEET Librar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on MEET Libra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Common MEET Librar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Common MEET Library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LimitedPatc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LimitedPat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Shared\\Mpeglib</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Shared\\Mpegli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V.ax</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V.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VD.ax</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VD.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Sony Corporation\\\\SMV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Sony Corporation\\\\SM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onVers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on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MPEG2</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MPEG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MPEG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MPEG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izontalDebloc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izontalDebl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icalDebloc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icalDebl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postSwitc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postSwit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postSwitch2</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postSwitch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IRMod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IR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Bmod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B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ongDiv</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ongDi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umDiv</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umDi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akDiv</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akDi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geTh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geTh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Th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Th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alII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alI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Interla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Interla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REG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REG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distribu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distrib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distribution 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VAIO Media Redistrib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stall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stal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staller 3.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staller 3.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older version of VAIO Media Redistribution already exists.\\nYou need to uninstall the older version first before installing this vers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a rilevata una versione precedente di VAIO Media Redistribution.\\nDisinstallare la versione precedente prima di installare questa ver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distribution already exists.\\nYou do not need to install this version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distribution è già installato.\\nNon è necessario installare questa ver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edia.ic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edia.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m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m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Distribu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Distrib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31Inst.ex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31Inst.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newer version of VAIO Media Redistribution already exists.\\nYou do not need to install this version of VAIO Media Redistribu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a rilevata una versione più recente di VAIO Media Redistribution.\\nNon è necessario installare questa versione di VAIO Media Redistrib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version of VAIO Media Redistribution has been removed completely.\\nPlease install new version of VAIO Media Redistribu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versione precedente di VAIO Media Redistribution è stata rimossa.\\nInstallare la nuova versione di VAIO Media Redistrib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distribution 3.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distribution 3.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 VAIO Media on other VAIO PC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re VAIO Media su un altro PC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VAIO Medi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Res.d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pag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 iniz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c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sho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Menu</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pr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 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a re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 Phot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 re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 Vide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re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 TV</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re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fil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photo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tch vide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tch TV</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l v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TV</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joy Home Network Multimedi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ertitevi con Home Network Multi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display the menu, please move the cursor to the left end of the scree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visualizzare il menu, muovere il cursore in basso a 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oking for servers...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server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un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process...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mento dell'operazione..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cess was cancel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cesso è stato annull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display...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della visualizzazione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to MPEG4...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in formato MPEG4...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has already been used by another us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è già utilizzato da un altro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nect to network.  Please check your network connection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la rete.  Controllare i collegamenti di re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has occurred therefore the program will be clos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non previsto. Il programma verrà termi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2003, 2004 Sony Cor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2003,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Vers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Powered by Macromedia(R) Flash(TM) Play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Powered by Macromedia(R) Flash(TM)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tains Macromedia(R) Flash(TM) Player software by Macromedia, Inc.\nCopyright (c) 1995-2004 Macromedia, Inc. All rights reserved.\nMacromedia and Flash are trademarks of Macromedia, In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tains Macromedia(R) Flash(TM) Player software by Macromedia, Inc.\nCopyright (c) 1995-2004 Macromedia, Inc. All rights reserved.\nMacromedia and Flash are trademarks of Macromedia,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nd its respective logos are trademarks of Sony Corporation.\n%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nd its respective logos are trademarks of Sony Corporation.\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tiff\nCopyright (c) 1988-1997 Sam Leffler\nCopyright (c) 1991-1997 Silicon Graphics, Inc.\nzlib\nCopyright (C) 1995-2002 Jean-loup Gailly and Mark Adler\nlib png\nCopyright (c) 1995, 1996 Guy Eric Schalnat, Group 42, Inc.\nCopyright (c) 1996, 1997 Andreas Dilger\nCopyright (c) 1998, 1999 Glenn Randers-Pehrson\nCopyright (c) 2000-2002 Glenn Randers-Pehrson\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tiff\nCopyright (c) 1988-1997 Sam Leffler\nCopyright (c) 1991-1997 Silicon Graphics, Inc.\nzlib\nCopyright (C) 1995-2002 Jean-loup Gailly and Mark Adler\nlib png\nCopyright (c) 1995, 1996 Guy Eric Schalnat, Group 42, Inc.\nCopyright (c) 1996, 1997 Andreas Dilger\nCopyright (c) 1998, 1999 Glenn Randers-Pehrson\nCopyright (c) 2000-2002 Glenn Randers-Pehrso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move the curso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spostare il curs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elect the ite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selezionare un ele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move a scen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re sc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jum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t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how/hide film ro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mostrare/nascondere il rull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from outside via interne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bile Mod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mo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by home networ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ttersi via rete lo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 Mod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rete lo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 Playbac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 re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ualiz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ualizz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o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evi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perife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erse Or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erti ord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BG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BG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hann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ca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Inpu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ingr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u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c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zz</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z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ica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a class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qualiz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quali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tching requires password.  Please enter your passwor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visualizzare occorre una password. Inserire la passwo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Devi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 perife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Server L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elenco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and Ani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ono e anim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fil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from outside via internet]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Internet] 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show BGM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resentazione BG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show Playback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i riproduzione 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Reduction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i riduzion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wall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Firewa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server you don't want to use, then press [Delete] butt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server che non si vuole utilizzare, e premere il pulsante [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server will have the check mark 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erver selezionato sarà contrassegnato da un segno di spun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the sound effects to be used when the button is click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gli effetti audio da utilizzare quando si fa clic sul puls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animation to be used when the screen is switch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animazione quando si attiva lo scher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sound effect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 effetti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ani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 anim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show BG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ntazione BG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GM Detail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tagli BG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BG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 BG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the most recently used 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l'ultimo fil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the same music every ti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ogni volta lo stesso fil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lideshow BG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presentazione BG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fil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se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se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 se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 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se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show Interva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show Targe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rget 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including subfolder photo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includendo le foto della sotto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Quality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qualità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video quali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 qualità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table video quality for home network will be 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qualità video adatta alla rete verrà config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4 conversion suitable for mobile network environment will be 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e MPEG4 per l'ambiente di rete mobile sarà impos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Playback Method for watching video by home networ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di riproduzione video per guardare i video dalla rete lo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Playback Method for watching video by connecting from outsid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di riproduzione video per guardare i video mediante una connessione este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with original image quali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con qualità di immagine 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with the MPEG4 converted forma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con formato MPEG4 convert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table Video Playback Method for home network will be 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installato un metodo di riproduzione video adatto alla rete lo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table Video Playback Method for hmobile network environment will be 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installato un metodo di riproduzione video adatto alla rete mo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table for the high quality image, because of Playback with original image quali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i ad alta qualità. La riproduzione preserva la qualità originale dell'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or IEEE 802.11a/g Wireless LA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o LAN Wireless IEEE 802.11a/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EE 802.11b Wireless LA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Wireless IEEE 802.11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 network environm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biente di rete lo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bile network environm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biente di rete mo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TH(?????)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TH(?????)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S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S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LAN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LA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 Loa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 Loa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Quali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à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TV quali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 qualità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Quality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qualità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Quality Settings(for Mobile networ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qualità TV (per la rete mo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4?????????</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Mbp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2kbp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2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80kbp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80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0kbp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0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network environm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biente di rete raccomand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the playback quality of the Live TV based on your Home Network configur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la qualità di riproduzione della TV in diretta sulla base della configurazione della rete lo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ctual video quality changes depending on the performance of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qualità video varia in base alle prestazioni del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Windows Firewall is enabled and you access media content on the network, you will need to configure the following setting.\n*Login as a administrative user to change the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la funzione Windows Firewall è attivata, è necessario configurare la seguente impostazione per accedere al contenuto multimediale della rete.\n*Accedere come amministratore per modificare le 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heck this box, VAIO Media will be added to the Windows Firewall execption list to communicate with serv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ndo questa casella, VAIO Media viene aggiunto all'elenco di eccezioni di Windows Firewall per la comunicazione con i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ow other devices to access VAIO Medi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nti ad altre periferiche di accedere a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come to VAIO Medi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nvenuti in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ver show this window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visualizzare più l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 Network Guid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ere la Guida di re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VAIO Media no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VAIO Media 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enables you to enjoy media contents on your computer such as music, photo and video files.\nYou can also view these files from another VAIO Media compu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ente di riprodurre il contenuto multimediale memorizzato sul computer, quali file musicali, foto e video. \nÈ anche possibile riprodurre questi file da un altro computer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access media contents on your Home Network, you need to register your computer with other VAIO Media computers.\nPlease see Network Guide for detail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accedere al contenuto multimediale sulla rete domestica, è necessario registrare il proprio computer sugli altri computer VAIO Media. Consultare la guida relativa alle reti domestiche \nper maggiori inform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gt;\nVAIO Media ????????????????????????????????????????????VAIO Media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gt;\nVAIO Media ????????????????????????????????????????????VAIO Media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his program sends unique information about this computer (e.g. the computer's name) when transmitting data to other servers on the network. \n- This program allows access to some ports and programs that VAIO Media uses to access other devices on the network. Please understand that you may leave your system open to unauthorized acce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Questo programma invia informazioni specifiche sul computer (il nome del computer, ad esempio) durante la trasmissione dei dati ad altri server in rete. \n- Questo programma consente l'accesso ad alcune porte e programmi utilizzati da VAIO Media per accedere ad altre periferiche in rete. È possibile quindi che si verifichino accessi al sistema non autorizz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IP address of the device to connect from outside via interne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l'indirizzo IP della periferica per connettersi via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via Proxy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ttersi via il serv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Addre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ttersi via indirizzo 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re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connecting to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al serv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nect to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king up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zione del serv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ake up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ttivare il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server to be connected t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server di connes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er is not awake or not on the network. If the server is in the standby mode, you can wake the server with Wake On LAN function.\n(You need to setup the server for Wake On LA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erver non è attivo o collegato in rete. Se il server è in modalità standby, è possibile attivarlo mediante la funzione di attivazione per LAN.\n(Configurare il server per la funzione di attivazione per L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ke up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 il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ny server.\nThere might be some reason like below.\n\n- Power of server device is off\n- Server process is not running\n- Network is disconnected\n- VAIO Media is not registerd to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un server.\nQuesto può essere dovuto a uno dei seguenti motivi.\n\n- Il server è spento\n- Il processore del server non funziona\n- La rete è scollegata\n- VAIO Media non è registrato sul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ting the most recently played 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file audio riprodotti più recentement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the most recently played 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 file audio riprodotti più recente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ting the most recently shown phot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foto visualizzate più recentement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the most recently shown phot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e foto visualizzate più recente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ting the most recently played vide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video visualizzati più recentement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the most recently played vide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 video visualizzati più recente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ting the most recently selected chann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canali selezionati più recentement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the most recently selected chann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 canali selezionati più recente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photo reduc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 riduzion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heck this box if it is taking a long time to show the photos. \nIf you reduce the photos, they will load quicker but with lower quali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questa casella di controllo se la visualizzazione delle foto risulta molto lenta. \nRiducendo le foto, la visualizzazione sarà più veloce ma con qualità inferi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stopped due to network disconnec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zione interrotta a causa di una disconnessione di re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playback...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della riproduzione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bac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la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back MPEG4 forma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l formato MPEG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Content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di conten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item you want to searc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elemento da cerc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arc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ri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ng...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mento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Sort ite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cuperare l'elemento da ordin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s unable to display your sort request. The list will sorted by Tit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non è in grado di visualizzare l'ordine richiesto. L'elenco sarà ordinato per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s unable to display your sort reque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non è in grado di visualizzare l'ordine richie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ing View...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ornamento visualizzazione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fresh vie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ggiornare la visu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 input was cancel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mento della password interr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 input fail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mento della password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ong passwor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 er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SUB</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CIPALE/SECONDAR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CIP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AR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ex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gin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so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questo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during the playback of the so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urante la riproduzione del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fil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so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rtual 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a virt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so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s of "%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i di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music...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o dei file audio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any 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cuperare i fil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è presente alcun fil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music...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o file audio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music info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cuperare le informazioni sui fil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songl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è presente alcun elenco di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any list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cuperare gli elench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ly registered 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audio registrati di re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Albu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Art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Genr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a la mus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so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ly registered so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i registrati di re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e album lists...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o elenchi album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e song lists...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o elenchi brani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e artist lists...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o elenchi artista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e music...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o file audio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e genre lists...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o elenchi genere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Tit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Total Ti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durata 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Siz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dim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Forma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Registration D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data d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display the panel, please move the cursor to the bottom of the scree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visualizzare la finestra, spostare il cursore in fondo allo scher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n Albu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Genr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n Art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n Album/a so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album/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fol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phot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hotos. The folder is emp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foto presente. La cartella è vuo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ny fold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e cart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ontents. The folder is emp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contenuto presente. La cartella è vuo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o start slidesho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ere per avviare la 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o stop slidesho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ere per interrompere la 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lideshow has finish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esentazione è termi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e file lists...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o elenchi file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e photo lists...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o elenchi foto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e folder lists...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o elenchi cartelle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file list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cuperare gli elench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photo list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cuperare gli elench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folder list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cuperare gli elenchi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Na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Created Ti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data di cre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Updated Ti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data di aggiorn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Photo D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data dell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hotos are currently register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to sono attualmente in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ost recently captured phot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to più rec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Fol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photo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e l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specified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server specific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e folders...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o cartelle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folder info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cuperare le informazioni sull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vide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e video...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o video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video info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cuperare le informazioni sul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some of the vide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cuperare alcuni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ny video fil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cuperare i file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vide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cuperare il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back MPEG2 forma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n formato MPEG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preview...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dell'anteprima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revie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visualizzare l'antepr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back because another service is running on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Un altro servizio è eseguito sul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back MPEG4 forma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n formato MPEG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during playbac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urante la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e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ri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ki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sal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ause the vide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mettere il video in pau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op the vide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terrompere il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peat playbac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etere la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just the volu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olare il 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language preferen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tilizzare la lingua prefer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ast-forwar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anz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win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avvolg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recently record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registrati di re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Categor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Video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with 1-week dur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di 1 settima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e video categories...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o di tutte le categorie video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video category info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cuperare le informazioni sulla categoria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ny video categori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e categorie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video categor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categoria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Create D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data di cre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Record D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data d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Channel Na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nome di ca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Dur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display the panel, please move the mous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visualizzare la finestra, spostare il curs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witch the filmroll window displa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modificare la visualizzazione della finestra del rull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back because another client is playing the cont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l contenuto è riprodotto da un altro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4</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kbp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Mbp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 M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imprevi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just the sound volu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olare il volum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witch between left and right channel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passare dal canale sinistro al de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witch the specified chann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passare al canale specific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channel info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e informazioni sul ca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er is currently being us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erver è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ing the chann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del ca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stopped because video recording started on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iproduzione è stata interrotta. La registrazione video è iniziata sul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ed by other devic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gamento interrotto a causa di altre perifer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ed due to an error on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gamento interrotto a causa di un errore del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 %s - %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 %s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HIG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AL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NORMA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LO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BA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display the channel list, click [Select Chann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visualizza l'elenco canali, fare clic su [Seleziona ca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hann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ca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l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can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inpu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ngr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gr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some possibility of setting that quality for Mobile network. Please check your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stare la qualità per la rete mobile. Verificare le 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AllR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All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0622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062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AllRes.d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All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3.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3.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nS\nS\nS\nS\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nS\nS\nS\nS\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U</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g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Searc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Sear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Foun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Fou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Devi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Dev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P_Req</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P_Re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Refus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Refus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itRe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itR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read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read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registration, all media content (Music, Photos and Videos) stored on the server including Live TV Playback can be accessed from your network by using VAIO Media on this computer.\nSetup the VAIO Media Registration on the server and then click [Start] to send a registration request to the server.\n* Please confirm the network connection between this computer and the server is active.\n\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po aver effettuato la registrazione, tutto il contenuto multimediale (file audio, foto e video) memorizzato sul server compresa la riproduzione di programmi TV in diretta è accessibile dalla rete utilizzando VAIO Media su questo computer.\nImpostare la registrazione a VAIO Media sul server e fare clic su [Avvio] per inviare una richiesta di registrazione al server.\n* Verificare che la connessione di rete fra il computer e il server sia attiva.\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Access Control Settings on the VAIO Media Console of the computer receiving this registration request. This process will terminate if the request has not been received within 5 minut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zare le impostazioni di controllo dell'accesso della console di VAIO Media del computer che riceve la richiesta di registrazione. Questo processo terminerà se la richiesta non è stata ricevuta entro 5 mi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onfirmation number will be displayed on the server screen. \nPlease input the number using keyboard within 5 minut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numero di conferma verrà visualizzato sullo schermo del server. \nDigitare il numero utilizzando la tastiera entro 5 mi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You input a wrong number.\nPlease confirm the number displayed on the server scree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Il numero inserito non è corretto.\nConfermare il numero visualizzato sullo schermo del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tion request has been sent to the server)\n\nMake sure to complete registration in %d minut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ichiesta di registrazione è stata inviata al server)\n\nCompletare la registrazione entro %d mi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ing this computer to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del computer al serv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Started to send a registration request to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Richiesta di registrazione inviata al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A confirmation number is issued from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Un numero di conferma è stato emesso dal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Registration request has been sent to the serv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La richiesta di registrazione è stata inviata al serv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This computer has already been registered to the server.\nThe registration process is termina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Questo computer è già registrato al server.\nIl processo di registrazione è stato termi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This computer is registered to the server.\nThe registration has been comple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Questo computer è già registrato al server.\nIl processo di registrazione è stato 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This computer was not registered to the server because the registration was not confirmed on the server.\nThe registration is cancel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Questo computer non è stato registrato al server perché il server non ha confermato la registrazione.\nLa registrazione è stata annull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Registration request has been sent to the server:[%s].\nPlease confirm the message shown on the server scree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La richiesta di registrazione è stata inviata al server:[%s].\nConfermare il messaggio visualizzato sullo schermo del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Do you want to cancel VAIO Media registr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Annullare la registrazione a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VAIO Media registration was canceled.\nThis computer has not been registered to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La registrazione a VAIO Media è stata annullata.\nQuesto computer non è stato registrato al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VAIO Media registration was canceled.\nClick [Retry] to start registration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La registrazione a VAIO Media è stata annullata.\nFare clic su [Riprova] per avviare nuovamente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VAIO Media registration was canceled because a communication error occurred.\nClick [Retry] to start registration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La registrazione a VAIO Media è stata annullata dovuto a un errore di comunicazione.\nFare clic su [Riprova] per avviare nuovamente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VAIO Media registration was canceled due to timeout.\nClick [Retry] to start registration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La registrazione a VAIO Media è stata annullata dovuto a un errore di comunicazione.\nFare clic su [Riprova] per avviare nuovamente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comple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ute(s) %2d second(s) lef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 %2d sec.riman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the confirmation numb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il numero di confer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tion comple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comple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gistr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gist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gistration Version Info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gistration Version Info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VAIO Media Registration Version %s\nCopyright 2002,2003,2004 Sony Cor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VAIO Media Registration Version %s\nCopyright 2002,2003,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ly administrators of this computer can run this program.\nPlease contact your administrator or log on as an administrato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olo gli amministratori di questo computer possono eseguire questo programma.\nContattare l'amministratore o accedere come amministr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s another user is currently using %s, \nit cannot be launch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oiché un altro utente sta utilizzando %s, \nè impossibile avvi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ing a debugging mode to verify UI design.\nLeft click to proceed, and right click to get bac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a modalità di debugging per verificare il design UI.\nFare clic con il pulsante sinistro del mouse per procedere e con il pulsante destro del mouse per tornare 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ing from the debugging mod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cita dalla modalità di debugg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VAIO Media Registration was canceled, because wrong confirmation numbers are input more than the  limit.\nClick [Retry] to start registration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La registrazione a VAIO Media è stata annullata .\nFare clic su [Riprova] per avviare nuovamente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70ff</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70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0e0e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0e0e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fffff</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fff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6d6d6</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6d6d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808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80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lient registry too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lient registry 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1, 0,0615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1, 0,061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pCli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pCli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2003,2004 Sony Cor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2003,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pClient.EX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pClient.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1, 0, 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1, 0, 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registration, the music, pictures and videos stored in the server can be enjoyed using VAIO Media on this computer.\n\nPlease click [Start] and follow the instructions on the subsequent windows to complete the registration process.\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po aver effettuato la registrazione, è possibile accedere al contenuto multimediale (musica, foto e video) memorizzato sul server mediante VAIO Media da questo computer.\n\nFare clic su [Start] e seguire le istruzioni visualizzate nelle finestre per completare la registrazio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fe08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fe0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0c8c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0c8c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0806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0806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010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01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808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80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cf0f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cf0f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Platfor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Platfor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tegrated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tegrated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run this program.\\nPlease contact your administrator, or log off and log on again as an administrator and try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può essere utilizzato esclusivamente da utenti del gruppo amministratori.\\nContattare l'amministratore oppure chiudere l'applicazione ed eseguire l'accesso come amministr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tegrated Server is for Windows XP only.\\nThe Operating System installed in your computer is not suppor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tegrated Server è solo per Windows XP.\\nIl sistema operativo installato sul computer non è suppor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Administr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ministrazione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tegrated Server Read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imi di VAIO Media Integrated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readme no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il file Leggim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fore uninstall, please confirm that all the VAIO Media programs/services are stopped.\\nIf you have already confirmed all the programs/services are stopped, please continue the uninstall. If you would like to confirm the programs/services status, please abort the uninstall program and use the Console from [Start]-&gt;[VAIO Media] to stop all the programs/services. After confirming all the VAIO Media programs/services are stopped, please run the uninstall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a di effettuare la disinstallazione, accertarsi che tutti i programmi/servizi VAIO Media siano stati interrotti.\\nSolo in questo caso è possibile effettuare la disintstallazione. Per controllare lo stato dei programmi/servizi, interrompere la disinstallazione e chiudere tutti i programmi/servizi della Console da [Start]-&gt;[VAIO Media]. Una volta interrotti tutti i programmi/servizi VAIO Media, passare alla disinstall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tfor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tfor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tegrated Server of a newer version is already installed.\\nIt is not necessary to install VAIO Media Integrated Server of this vers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già installata una versione più recente di VAIO Media Integrated Server.\\nNon è necessario installare questa versione di VAIO Media Integrated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rt Setup progra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ere il programma di install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older version of a VAIO Media Server has been detected.\\nPlease uninstall VAIO Media Music Server, VAIO Media Photo Server, VAIO Media Video Server, VAIO Media Platform Enhancement for Mobile, VAIO Media Setup, and VAIO Media Platfor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a rilevata una versione precedente di VAIO Media Server.\\nDisinstallare VAIO Media Music Server, VAIO Media Photo Server, VAIO Media Video Server, VAIO Media Platform Enhancement for Mobile, VAIO Media Setup e VAIO Media Platfor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s' is currently being used. The uninstall process will stop.\\n\\nIn order to uninstall, exit the program and click [Yes].\\nPlease click [no] in order to abort the uninstall proce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s' è in uso. Il processo di disinstallazione verrà interrotto.\\n\\nPer disinstallare, chiudere il programma e fare clic su [Sì].\\nFare clic su [No] per interrompere il processo di disinstall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tx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find %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 Hel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in linea di VAIO Media Cons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older version of a VAIO Media Integrated Server has been detected.\\nPlease uninstall VAIO Media Integrated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a rilevata una versione precedente di VAIO Media Integrated Server.\\nDisinstallare VAIO Media Integrated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tegrated Server already exists.\\nYou do not need to install this version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tegrated Server è già installato.\\nNon è necessario installare questa ver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stall VAIO Media Integrated Server to the specified folder.\\nPlease select another fol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stallare VAIO Media Integrated Server nella cartella specificata.\\nSelezionare un'altr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nd Stop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o e interruzione dei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nd Stop the Serv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e interrompi i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nd stop the server to access media content on this computer.\nOnce the server has started, they will remain active the next time you reboot the compu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avviare e interrompere i server che accedono al contenuto di questo computer.\nUna volta avviati, i server rimangono attivi al successivo avvi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amp;us of the Serv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to dei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r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z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o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and Delete Content from other programs and devic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ed eliminazione di contenuto a partire da altri programmi e perifer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o register, delete or accept recording programs from other programs on this computer or registered devic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consentire ad altri programmi su questo computer o a periferiche registrate di effettuare o eliminare la registrazione di conten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o&amp;w other programs and devices to register and delete media cont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senti ad altri programmi e periferiche di registrare ed eliminare il contenuto multimed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password to secure programs and devices. A password must be entered to register and delete media cont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una password per proteggere programmi e periferiche. È necessario inserire una password per registrare ed eliminare il contenuto multimed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sswor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sswo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settings to automatically register or delete media cont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artella per registrare o eliminare automaticamente il contenuto multimed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You are able to add folders and access your media content through the "Access media content in this folder" list. All subfolders containing media will also be accessible. Up to %d folders can be added to this l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È possibile aggiungere cartelle e accedere al contenuto multimediale dall'opzione "Accedi al contenuto multimediale di questa cartella". Saranno accessibili anche tutte le sottocartelle con contenuto multimediale. È possibile aggiungere fino a %d cartelle all'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media content in this &amp;fol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ccedi al contenuto multimediale di quest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d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ggiun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amp;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amp;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Control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el controllo di acc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heck this option and configure the setup to grant access to devices on your networ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opzione consente di configurare le impostazioni di accesso alle periferiche in re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amp;ss this computer from other devices connected to the networ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amp;di al computer da altre periferiche connesse in re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Windows Firewall is enabled, you will need to select the option in the "Other" tab.</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la funzione Windows Firewall è attivata, selezionare l'opzione nella scheda "Al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strict access this computer to manually-registered devices (Recommend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senti l'accesso a questo computer solo alle periferiche registrate manualmente. (Raccomand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ow all &amp;connectable devices to access this compu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nti l'accesso a questo computer a tutte le periferiche in grado di &amp;connetter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and Delete the Devic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re e rimuovere le perifer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register and delete the devices accessing this compu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registrare o rimuovere le periferiche che accedono a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n/a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n/a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ist of Registered Devic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enco delle periferiche registr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REGIST_COUNT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REGIST_COU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egis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g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amp;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amp;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obile Gateway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obile Gateway Setting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a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a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 ##\n## IDS_ ##\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 ##\n## IDS_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o this computer from other devices through the personal firewa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di al computer da altre periferiche mediante un firewall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Internet Connection Firewall is enabled, please check the following box, "Open the port to grant other devices on the network access to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il Firewall connessione Internet del computer è attivo, selezionare "Attiva la porta per garantire l'accesso al server ad altre periferiche di rete" nella scheda Al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 Connection Firewall statu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 del Firewall connessione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port to grant other devices on the network access to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 la porta per garantire l’accesso al server ad altre periferiche di re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elect this checkbox to open the ports through the Internet Connection Firewa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elezionare questa casella per attivare le porte mediante il Firewall connessione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The services with the asterisk (*) before their names in the box "The services running on VAIO Media Integrated Servers" will use the port located in the box, "Port to use." Enter value from 1025 to 65535 in the box.</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I servizi preceduti da un asterisco(*) nella casella "Servizi eseguiti dai Server integrati di VAIO Media" utilizzeranno la porta inserita nel campo "Porta da utilizzare". Inserire un valore compreso fra 1025 e 6553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amp;t to us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amp;ta da utilizz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 ports fro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d porte 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faul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edefin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have enabled Firewall protection from your own personal security application, all of VAIO Media's services will need permission through that Firewa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la protezione firewall è abilitata dalla propria applicazione di protezione, tutti i servizi VAIO Media dovranno ottenere l'autorizzazione del firewa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ices running on VAIO Media Integrated Serv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zi eseguiti dai Server integrati di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of the Serv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 dei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atus of the servers can be confirmed by the indicator in the Notification Area of Windows. Check the following checkbox to run VAIO Media Console during system start and to display the indicato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 stato dei server è segnalato dall'indicatore dell'area di notifica di Windows. Selezionare la seguente casella di controllo per eseguire VAIO Media Console all'avvio del sistema e per visualizzare l'indic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un VAIO Media Console on system star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segui VAIO Media Console all'avvio de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Version Info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la versione di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VERSION_ISERVER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VERSION_ISERV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VERSION_COPYRIGHT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VERSION_COPYRIGH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VERSION_MPEG4ENC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VERSION_MPEG4ENC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GIFLIB distribution is Copyright (c) 1997 Eric S. Raymon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GIFLIB distribution is Copyright (c) 1997 Eric S. Raymo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VERSION_VEPLATFORM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VERSION_VEPLATFOR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his computer from other devices through Windows Firewa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a questo computer da altre periferiche mediante Windows Firewa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Windows Firewall is enable, you will need to set the following, after checking the box, "Access this computer from other devices connect to the network", in the Access Control Settings tab.</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la funzione Windows Firewall è attivata, dopo aver selezionato la casella di controllo "Accedi al computer da altre periferiche connesse alla rete", è necessario configurare le seguenti impostazioni dalla scheda Impostazioni del controllo di acc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Firewall Statu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 di Windows Firewa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o&amp;w other devices on the network to access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senti ad altre periferiche in rete di accedere al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f you check the box, the services the VAIO Media server uses will be added to the Windows Firewall exception l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elezionando questa casella, i servizi utilizzati da VAIO Media Server vengono aggiunti all'elenco di eccezioni di Windows Firewa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AIO Media server will use the following port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rver utilizza le seguenti por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 info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la 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 - Warni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 - Avv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ad the following warni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ere il seguente avv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3</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GWSERVER_PORT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GWSERVER_POR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GWSERVER_ACCESS_MEET, IDS_GWSERVER_ACCESS_DIRECT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GWSERVER_ACCESS_MEET, IDS_GWSERVER_ACCESS_DIREC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hange will be effective after restarting the servers.\nNote that if any devices are connected to the servers, all sessions will be termina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difiche avranno effetto dopo il riavvio dei server.\nSe una periferica è collegata a un server, la sessione in corso verrà termi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the servers? If any devices are connected to the servers their sessions will be termina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ere i server? Se una periferica è collegata a un server, la sessione in corso verrà termi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n/a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n/a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Implemen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implemen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l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servers failed to star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uno o più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servers failed to sto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terrompere uno o più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e serv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i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op the serv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terrompere i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al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ed D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Addre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 Addre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M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selected fol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a cartella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lect this fol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elezionare quest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able to add folders and access your media content through the "Access media content in this folder" option. All subfolders containing media will also be accessible. Up to %d folders can be added to this l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aggiungere cartelle e accedere al contenuto multimediale dall'opzione "Accedi al contenuto multimediale di questa cartella". Saranno accessibili anche tutte le sottocartelle con contenuto multimediale. È possibile aggiungere fino a %d cartelle all'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specified folder because it is a subfolder of the folder that has already been added to the l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ggiungere la cartella specificata. È una sottocartella della cartella già aggiunta all'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older has subfolders that have already been added to the list.\nThe subfolders will be deleted from the l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pecificata contiene sottocartelle già aggiunte all'elenco.\nLe sottocartelle saranno eliminate dall'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o this computer is restricted to manually-registered devices only. Auto-registered devices shown in [List of Registered Devices] in grey text are not allow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ccesso a questo computer è riservato alle periferiche registrate manualmente. L'accesso non è consentito alle periferiche registrate automaticamente visualizzate in grigio in [Elenco delle periferiche registr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devices connected over the network are allowed to access this computer. Every device accessing the computer will be auto-registered and counted up to %d, which is shown in [Registered Devices] under [List of Registered Devices]. Once the number of devices registered to the computer reaches %d, no new devices will be allowed to access the computer. Note that you should not use this option unless you are sure of security of the networ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e le periferiche collegate in rete sono autorizzate ad accedere a questo computer. Ogni periferica che accede al computer sarà registrata automaticamente e ordinata in [Periferiche registrate] di [Elenco delle periferiche registrate]. Quando sono state registrate %d periferiche, l'accesso sarà negato a qualsiasi altra periferica. Si raccomanda di utilizzare questa opzione solo se la rete è sic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able to add folders and access your media content through the "Access media content in this folder" list. All subfolders containing media will also be accessible. Up to %d folders can be added to this l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aggiungere cartelle e accedere al contenuto multimediale dall'opzione "Accedi al contenuto multimediale di questa cartella". Saranno accessibili anche tutte le sottocartelle con contenuto multimediale. È possibile aggiungere fino a %d cartelle all'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emove this device "%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ere la periferic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Confi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confer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rrect request was received.\nRegistration abor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a ricevuta una richiesta non valida.\nRegistrazione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unication error occurred.\nPlease try to register this device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i comunicazione.\nRiprovare a registrare nuovamente la perife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number has expired.\nRegistration abor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umero di conferma è scaduto.\nLa registrazione è stata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tion was cancell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è stata annull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ith the registered devi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nella periferica regist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mmunicate with the registered device.\nPlease check the status of the registered devi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municare con la periferica registrata. \nVerificare lo stato della periferica regist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s not found. This application will now en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s. L’applicazione verrà termi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s not foun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any additional devices.\nThe maximum number of registered devices is %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ulteriori periferiche.\nIl numero massimo di periferiche registrate è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unication error occurred.\nPlease try to register a device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i comunicazione.\nRiprovare a registrare nuovamente la perife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registration request was received.\nPlease check the network connection of the registered devi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è stata ricevuta nessuna richiesta di registrazione. \nVerificare la connessione di rete della periferica regist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Network Connection is enabled.\nPlease check the Network Connection of this compu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connessione di rete è attiva.\nVerificare la connessione di rete di questo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requesting registration is not able to input the confirmation number. Please try to register the device after clearing the checkbox labeled "Use the confirmation to register your device" in the Device Registration dialo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eriferica che richiede la registrazione non è in grado di specificare il numero di conferma. Riprovare a registrare la periferica dopo aver deselezionato la casella "Utilizzare il numero di conferma per registrare la periferica" nella finestra di dialogo Nuov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did not enter the confirmation number within the time limit.\nRegistration abor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umero di conferma non è stato inserito nel limite di tempo consentito.\nRegistrazione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gistration is currently running.\nPlease do this operation after stopping the VAIO Media Registration applic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gistration è in esecuzione. \nEffettuare questa applicazione dopo aver interrotto l’applicazione VAIO Media Regist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valid value is set in the registr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ore non valido nel regi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get the information from registr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informazioni dal regi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with the Device Registration L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nell’elenco di registrazione delle perifer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vice to remov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i sono periferiche da rimuov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vice has already been registered.\nRegistration abor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periferica è già stata registrata.\nRegistrazione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4x] Cannot open %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4x] Impossibile aprir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Network security function is not availab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funzione Protezione di rete %s non è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evice with the same MAC address has already been register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già stata registrata una periferica con lo stesso indirizzo M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or Power Users group can run this program.\nPlease contact your Administrator, or log on as an Administrato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può essere utilizzato esclusivamente da utenti del gruppo amministratori. \nContattare l'amministratore oppure chiudere l'applicazione ed eseguire l'accesso come amministr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tion has comple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è comple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use %s since another user is currently using %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tilizzare %s perché un altro utente utilizz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ed Devices: %d / %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he registrate: %d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li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ment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ers are being restarted in order to change the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io dei server per la modifica delle impostazioni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ting port info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hiesta informazioni per la port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nd Stop the Serv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e interrompi i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Control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el controllo di acc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Mobi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Mo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Devi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sconosciu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 Version %s\r\nVAIO Media Integrated Server Version %s\r\nCopyright 2002, 2003, 2004 Sony Cor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 versione %s\r\nServer integrato VAIO Media versione %s\r\nCopyright 2002, 2003,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tegrated Server Version %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tegrated Server Versi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MPEG4 Encoder Version %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MPEG4 Encoder Versi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Platform Version %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Platform version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selected fol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ggiungere la cartella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ol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selected fol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liminare la cartella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tatus of the Servers: %s\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tato dei server: %s\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ers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er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delete media content from other programs or external devices, the files on this computer will also be deleted.\nAre you sure you want to enable this setti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elimina il contenuto multimediale da altri programmi o periferiche esterne, verranno eliminati anche i file su questo computer.\nAttivare questa impos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allows access to some ports and programs that VAIO Media uses to access other devices on the network. Please understand that you may leave your system open to unauthorized acce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consente di accedere ad alcune porte e programmi utilizzati da VAIO Media per accedere ad altre periferiche in rete. È possibile quindi che si verifichino accessi al sistema non autorizz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z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oco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oco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ices with the asterisk (*) before their names in the box "The services running on VAIO Media Integrated Servers" will use the port located in the box, "Port to use". Enter value from %d to %d in the box.</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servizi preceduti da un asterisco (*) nella casella "Servizi eseguiti dai Server integrati di VAIO Media" utilizzeranno la porta inserita nel campo "Porta da utilizzare". Inserire un valore compreso fra %d 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 fro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d 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ew network connections detected since the last confirmed network settings. \nClick OK or Apply to open the port in "The services running on VAIO Media Integrated Servers" l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o state individuate nuove connessioni di rete dalla conferma delle ultime impostazioni di rete. \nFare clic su OK o Applica per aprire la porta nell'elenco "Servizi eseguiti dai Server integrati di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VAIO Media Con&amp;so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 VAIO Media Con&amp;s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gis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gistr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x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mp;splay VAIO Media Conso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 VAIO Media Cons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onfirm the settings.\nUse only numbers to set the port loc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re le impostazioni.\nUtilizzare solo valori numerici per impostare la destinazione della 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ort is set. Enter value from %d to %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porta impostata. Inserire un valore fra %d 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onfirm the setting. Use any other number outside of the range of %d to %d to set as a por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re l'impostazione. Utilizzare un numero non compreso fra %d e %d da impostare come 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0623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062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Conso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Cons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2003 2004 Sony Cor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2003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Console.EX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Console.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tegrated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tegrated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0000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 Video (VAIO Zon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registrato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ed Fold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e registr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chedule (VAIO Zon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a di registrazione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Album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gli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So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e le canz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by Art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per 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by Categor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per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ed Video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registr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D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D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3.611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3.61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DM.d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DM.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3</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UI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U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nt NCUI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UID princip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erence NCUI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UID di ri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Item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ogge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I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to 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cip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erence Content I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to ID di ri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c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i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tree Searchable Fla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g per le sottostrutture ricercab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iss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adcast Syste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stema di trasmis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D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Index URI</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e contenuto U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Index - Protocol Inf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e contenuto - Info protoco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Image URI</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ertina U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Image - Autogenera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ertina - Generazione automat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Image - Clut I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ertina  - ID palette colori CL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Image - Clut Dat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ertina  - Dati palette colori CL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Image - Clut Index Offse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ertina  - Offset indice palette colori CL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Image - Clut Index</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ertina  - Indice palette colori CL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Image - Code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ertina  - 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Image - Color Dept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ertina - Profondità col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Image - Background Colo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ertina  - Colore di 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Image - Aspect Rati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ertina - Propor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Image - Forma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ertina -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Image - Resolu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ertina - Risol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Image - Transform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ertina - Trasform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Image - File Siz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ertina - Dimension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I for SEN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I per S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ation D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di scad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roll URI</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llino U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roll - Clut Dat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llino - Dati palette colori CL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roll - Clut I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llino - ID palette colori CL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roll - Clut Index Offse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llino - Offset indice palette colori CL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roll - Clut Index</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llino - Indice palette colori CL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roll - Code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llino - 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roll - Color Dept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llino - Profondità col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roll - Protocol Inf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llino - Info protoco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roll - Resolu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llino - Risol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or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ola chi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t Time Posi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ltima posizione 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li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 D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ultima 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Played Fla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g non ri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Forma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ent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ent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lu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ol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 Typ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i passwo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 Or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e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Finished Ti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i fine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etho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d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our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d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Quali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à d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tarted Ti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i inizio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tatu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 d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fety Tab</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eda di prot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Number of Sort Key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massimo di chiavi di ordin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Mediu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Dur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ay of The Week Inf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su un giorno della settima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port Encryption Requir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porto crittografia richie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URI</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U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Allowed Oper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Operazione consent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Audio Bitr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Velocità bit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Authenticationi URI</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Autenticazione U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Bitrate Mod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Modalità velocità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Code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Fringe Dat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Dati seconda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Background Colo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Colore di 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Max Bitr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Velocità bit mass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Orient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Orient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Aspect Rati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Propor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Record Quality Lev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Livello di qualità del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Converted Fla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Flag convert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Video Bitr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Velocità bit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Frame R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Velocità fotogr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Bitr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Velocità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Bit Numb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Numero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Color Dept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Profondità col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Dur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Import URI</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Importa U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Number of Audio Chann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Numero canali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Protec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Prot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Protocol Inf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Info protoco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Resolu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Risol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Sample Frequenc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Frequenza campion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Siz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 Dim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Na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rt URI</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album U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rt - Code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album - 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rt - Color Dept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album - Profondità col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rt - Background Colo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album - Colore di 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rt - Aspect Rati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album - Propor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rt - Forma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album -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rt - Resolu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album - Risol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rt - File Siz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album - Dimension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rt - Transform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album - Trasform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Na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Numb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ca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 I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able Cla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crea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able Class - Derived Fla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creabile - Flag deri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Descrip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zione lung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rack Numb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brani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 Playback Or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q.za riproduzione - Ord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able Cla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ricerca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able Class - Operators Availab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ricercabile - Operatori disponib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able Class - Properties Availab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ricercabile - Proprietà disponib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able Class - Derived Fla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ricercabile - Flag deri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Cabinet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e le colle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Genr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gene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un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sintonizzat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bine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psu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sula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n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tonizz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Fol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seq.za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Playlist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e le sequenze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rack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Artist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gli artis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o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cip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Contain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Conta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gg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e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restria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res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V</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eri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ISrvR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ISrv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1, 0,0616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1, 0,0616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ISrv</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ISr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4</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ISrvRes.d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ISrv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1, 0,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1, 0,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gistration Wizar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gistration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rror Message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rror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MAC address and the name of the registered device.\nThe device name can be changed by entering a new name to identify the devi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l'indirizzo MAC e il nome della periferica registrata.\nIl nome della periferica può essere modificato inserendo un nuovo nome per l'identificazione della stes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ac Addre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dirizzo M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vice Na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me perife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ly register devices accessing this computer.\nPlease select a registration method.\nOnly administrator accounts can run this progra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registrare manualmente le periferiche che accedono al computer.\nSelezionare un metodo di registrazione.\nSolo gli utenti con diritti di amministratore possono eseguire questo progr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amp;Register devices when connected to the network (Recommend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gistra automaticamente le periferiche che si collegano in rete. (Raccomand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anually register the device by entering the MAC addre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 &amp;manualmente le periferiche inserendo l'indirizzo M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omputer and all of the registered devices will connect to the network to complete the wizar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omputer e le periferiche registrate si collegheranno in rete per completare la registrazione guid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is option to register devices that can not be verified.\nThe MAC address will be needed to register this devi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questa opzione per registrare le periferiche che non possono essere controllate.\nPer registrare le periferiche è necessario un indirizzo M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ENTRY_CONFIRM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ENTRY_CONFIR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i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riman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OUTPUT_TIMER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OUTPUT_TIM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of Received Registration Reque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richieste di registrazione ricev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rror Message(String Table)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rror Message(String Tab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Numb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confer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DETECT_CLIENT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DETECT_CLI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OUTPUT_PWD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OUTPUT_PW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the confirmation number on the registered device within the time limit.\nOnce entered and verified, the device will be register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il numero di conferma sulla periferica registrata entro il limite di tempo. \nDopo aver inserito e verificato, il numero verrà registr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nc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numb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confer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ing Registration Reque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della richiesta di registra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ing the Registration Reque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della richiesta di registra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device is registered to this compu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guenti periferiche risultano registrate a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 Addre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M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AC Adrress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AC Adrres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perife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evice Name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evice Na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selecting the check box below, you will be able to secure the registration process between the two machin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casella di seguito per proteggere il processo di registrazione fra due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se the confirmation number to register your devi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tilizzare il numero di conferma per registrare la perife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 this point, launch 'Register to Server' from the device that you would like to register to this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questo punto, avviare "Registra al server" dalla periferica che si desidera registrare a questo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After starting the registration process on the other device, you will have %s minutes to click the 'Next' button belo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Dopo aver avviato il processo di registrazione sull'altra periferica, si dispone di %s minuti per fare clic sul pulsante Succ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tion request was received from the device "%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a ricevuta una richiesta di registrazione dalla periferic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add this device "%s"?\nIf you want to add this device, please click Yes button within the time lim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ere la periferica "%s"?\nPer aggiungere questa periferica, fare clic su Sì nel limite di tempo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Start Registration button within %s minutes after you set the registered device to the Registration Request st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l pulsante Avvia registrazione entro %s minuto(i) dopo aver definito la periferica registrata sullo stato Richiesta del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starting the registration process on the other device, you will have %s minutes to click the 'Next' button belo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po aver avviato il processo di registrazione sull'altra periferica, si dispone di %s minuti per fare clic sul pulsante succ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o or more registration requests were received.\nOnly one network connection is permitted when registering devices.\nRegistration abor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o state ricevute due o più richieste di registrazione.\nDurante la registrazione di periferiche è consentito effettuare solo una connessione di rete.\nRegistrazione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requesting registration has no capability to input the confirmation number.\nPlease try to register the device after clearing the checkbox labeled "Use the confirmation number to register your device" in the Device Registration dialo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eriferica che richiede la registrazione non è in grado di specificare il numero di conferma.\nRiprovare a registrare la periferica dopo aver deselezionato la casella "Utilizzare il numero di conferma per registrare la periferica" nella finestra di dialogo Nuov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registration did not complete within the time limit.\nPlease try to register a device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della periferica non è stata completata nei limiti di tempo.\nRiprovare a registrare nuovamente la perife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vice "%s" has already been auto-registered to this computer.\nHowever, the manual registration will give the device permission to access even with the higher security policy.\nAre you sure you want to manually-register the device to this compu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eriferica "%s" è già stata registrata automaticamente su questo computer.\nTuttavia, la registrazione manuale consente di autorizzare l'accesso della periferica con un livello di protezione più elevato.\nRegistrare manualmente la periferica su questo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 Address is invali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dirizzo MAC non è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Registration abor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Registrazione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tion abor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utes %d second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i %d secondi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Confi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d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gistration Wizar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gistration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za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named fi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enza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id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asc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message is availab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messaggio di errore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supported operation was attemp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tentato di eseguire un'operazione non suppor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required resource was unavailab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orsa richiesta non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memor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in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has occurr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na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file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docum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docu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docum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il docu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hanges to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re le modifiche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empty docum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 documento vu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is too large to ope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è troppo grande. Impossibile apri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print job.</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il processo di 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hel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la Gu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application erro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interno del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 fail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ando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memory to perform oper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insufficiente per eseguire l'ope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gistry entries have been removed and the INI file (if any) was dele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voci del registro di sistema sono state rimosse e il file INI (se presente) è stato elimi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ll of the system registry entries (or INI file) were remov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tutte le voci del registro di sistema (o file INI) sono state rimo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equires the file %s, which was not found on this syste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s necessario per questo programma non è stato trovato ne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is linked to the missing export %s in the file %s. This machine may have an incompatible version of %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è collegato all'esportazione mancante %s nel file %s. Questo computer potrebbe avere una versione di %s non compat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numero int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num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1 and %2.</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numero intero fra %1 e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 between %1 and %2.</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numero fra %1 e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no more than %1 charact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inserire più di %1 caratte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butt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puls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0 and 255.</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numero intero fra  0 e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positive integ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numero intero posit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date and/or ti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a data e/o 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currenc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a valu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file forma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i file non previ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Cannot find this file.\nPlease verify that the correct path and file name are give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Impossibile trovare questo file.\nVerificare che il percorso e il nome del file forniti siano corre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disk drive is fu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di destinazione è pie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from %1, it is opened by someone els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leggere da %1. Il file è aperto da un altro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1, it is read-only or opened by someone els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su %1. Il file è di sola lettura o è stato aperto da un altro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reading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imprevisto durante la lettura di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writing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imprevisto durante la scrittura su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write-only proper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Proprietà di sola le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read-only proper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Proprietà di sola le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mail system suppor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il supporto per la posta elettron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l system DLL is invali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LL del sistema di posta elettronica non è val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Mail failed to send messag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viare i messag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occurr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errore rile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 while accessing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sconosciuto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as not foun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non è stato tro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valid pat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iene un percorso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opened because there are too many open fil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1. Troppi file aper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o %1 was deni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a %1 neg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valid file handle was associated with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le di file non valido associat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removed because it is the current director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muovere %1. Si tratta della directory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created because the directory is fu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non può essere creato. La directory è pi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 failed on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non riuscita su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hardware I/O error was reported while accessing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I/O dell'hardware rilevato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sharing violation occurred while accessing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olazione di condivisione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locking violation occurred while accessing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olazione di blocco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full while accessing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pieno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access %1 past its en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ativo di accedere a %1 dopo la sua 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write to the reading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ativo di scrittura su %1 in le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read from the writing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ativo di lettura su %1 in scri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has a bad forma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i %1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ed an unexpected objec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eneva un oggetto non previ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correct schem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iene uno schema err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gistration Wizard Dynamic Link Librar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gistration Wizard Dynamic Link Libra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0616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0616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REGWIZ</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REGWI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RegWiz.D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RegWiz.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 is a program used to activate the media servers (Music, Photos and Video). Once active, all permittable devices can access the content stored on this machine and Live TV Playbac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gramma di installazione di VAIO Media serve ad attivare i server multimediali (audio, foto e video). Una volta attivati, tutte le periferiche autorizzate possono accedere al contenuto memorizzato su questo computer e alla riproduzione di programmi TV in dir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Next" to start the wizard.\nOnly Administrator accounts can launch this progra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Avanti per avviare l'installazione guidata.\nSolo gli utenti con account di amministratore possono eseguire questo progr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the servers are started, the media content is accessible on this computer. \n\n???????????????VAIO Media ?????????????????\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 volta avviati i server, il contenuto multimediale è accessibile su questo computer. \n\n???????????????VAIO Media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rt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vvia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atus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atu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Avvia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devices connected to the network can access media content (Music, Photos and Videos) stored on this computer. Please change the following settings to access media content from other devic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ontenuto multimediale (audio, foto e video) memorizzato su questo computer è accessibile da altre periferiche collegate in rete. Modificare le seguenti impostazioni per accedere al contenuto multimediale da altre perifer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amp;ss media content on this computer from other devices connected to the networ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ccedi al contenuto multimediale di questo computer da altre periferiche collegate in re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strict access this computer to manually-registered devic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senti l'accesso a questo computer solo alle periferiche registrate manu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ow all &amp;connectable devices to access this compu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nti l'accesso a questo computer a tutte le periferiche in grado di &amp;connetter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devices manually registered through the VAIO Media Registration Wizard can access this computer. You can register devices through the VAIO Media Registration Wizar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o le periferiche registrate manualmente mediante VAIO Media Registration Wizard possono accedere a questo computer. Per registrare le periferiche, utilizzare VAIO Media Registration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devices connected on your network are allowed access to this computer. Every device found on your network will be automatically registered to this compu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e le periferiche collegate in rete hanno accesso a questo computer. Ogni periferica individuata sulla rete sarà registrata automaticamente su questo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axium of 20 devices can access to this computer. Once 20 devices have connected to this computer, no new devices will be allowed access to this computer.\nNote: You should only use this option in a secured network environm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simo 20 periferiche possono accedere a questo computer. Raggiunto tale numero, nessuna altra periferica potrà accedere al computer.\nNota: Si raccomanda di utilizzare questa opzione solo in un ambiente di rete sicu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lease do not check this option if you only want to enjoy content on this compu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n selezionare questa opzione se si riproduce il contenuto multimediale solo da questo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Internet Connection Firewall is enabled on your computer, the settings need to be change in VAIO Media Console by selecting the "Other" tab and checking the box, "Open the port to grant other devices on the network access to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il Firewall connessione Internet del computer è attivo, occorre modificare le impostazioni in VAIO Media Console selezionando la casella "Attiva la porta per garantire l'accesso al server ad altre periferiche di rete" dalla scheda Al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Click "Finish" to display VAIO Media Console and to start the VAIO Media Registration Wizar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Fare clic su Fine per visualizzare VAIO Media Console e avviare VAIO Media Registration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e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Hel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in linea di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 has completed. For more information about enjoying VAIO Media on your home network, please refer to VAIO Media Hel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stallazione di VAIO Media è completa. Per ulteriori informazioni sull'uso di VAIO Media sulla rete locale, consultare la Guida in linea di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fer to the following page of VAIO Media Console Help to storing media on this computer and enjoy them with VAIO Medi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ultare la seguente pagina della Guida in linea di VAIO Media Console per memorizzare il contenuto multimediale su questo computer e riprodurlo con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 Help (Storing Media on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in linea di VAIO Media Console (Memorizzazione del contenuto multimediale sul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amp;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 runs on system startup and the status of the servers can be confirmed by the indicator in the Notification Area of Windows. You can change those settings by using VAIO Media Conso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 viene eseguito all'avvio del sistema. È possibile visualizzare lo stato dei server dall'indicatore presente nell'area di notifica di Windows. È possibile modificare le impostazioni utilizzando VAIO Media Cons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o del serv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the servers are started, the media content is accessible on this computer. \n\nYou are able to start and stop the servers from the VAIO Media Console.\nOnce the servers have been started, they will remain active the next time you reboot the compu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po aver avviato i server, è possibile accedere al contenuto multimediale da questo computer. \n\nÈ possibile attivare e disattivare i server da VAIO Media Console.\nUna volta avviati, i server rimangono attivi all'avvio successiv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up has completed.\n\nYou can change the setting or Start/Stop the servers through the VAIO Media Conso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stallazione è completa.\n\nÈ possibile modificare l'impostazione o attivare/disattivare i server utilizzando VAIO Media Cons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 can also be used to register or delete servers accessing media content on this computer. Please refer to VAIO Media Help for more info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 consente inoltre di registrare o eliminare i server che hanno accesso al contenuto multimediale. Fare riferimento alla Guida in linea di VAIO Media per ulteriori inform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Windows Firewall is enabled and other devices on your network are allowed to access the server, you will need to configure the following setti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la funzione Windows Firewall è attivata e altre periferiche in rete hanno accesso al server, è necessario configurare la seguente impos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 - Warni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 - Avv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run this program.\nPlease contact your Administrator, or log on as an Administrato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può essere utilizzato esclusivamente da utenti del gruppo amministratori. \nContattare l'amministratore oppure chiudere l'applicazione ed eseguire l'accesso come amministr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ment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ers have star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server sono stati avvi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VAIO Media Setup to access media content on your home networ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il programma di installazione di VAIO Media per accedere al contenuto multimediale sulla rete lo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joy media content on this computer on your home networ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il contenuto multimediale su questo computer sulla rete lo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he serv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i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 comple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è stato install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 has comple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è stato install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the Windows Firewa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di Windows Firewa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Finish" to display VAIO Media Console and to start the VAIO Media Registration Wizar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Fine per visualizzare VAIO Media Console e avviare VAIO Media Registration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llow other devices on the network to access the server" option is not checked.\nWhen this setting is not enabled, you cannot access media content on this computer from other devices.\nAre you sure you want to continu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zione "Accedi al computer da altre periferiche connesse alla rete" non è selezionata.\nSe questa opzione non è attivata, non è possibile accedere al contenuto multimediale di questo computer da altre periferiche.\n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 has not completed yet.\nIf you Finish now, you will not be able to access media content on this computer from other devices.\n* The settings you have configured, have already been activated.\nIf you want to change settings, use VAIO Media Console.\n\nAre you sure you want to finish VAIO Media 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gramma di installazione VAIO Media Setup non ha ancora terminato.\nSe il programma viene interrotto, non sarà possibile accedere al contenuto multimediale di questo computer da altre periferiche.\n* Le impostazioni configurate sono già state attivate.\nPer modificare le impostazioni, utilizzare VAIO Media Console.\n\nTerminare ora VAIO Media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n/a ??? [%04x] %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n/a ??? [%04x]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n/a ??? %s ( : %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n/a ??? %s (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0.0623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0.062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2004 Sony Cor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Setup.EX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Setu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0.0000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0.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3:14:00Z</dcterms:created>
  <dc:creator>HiText S.A.</dc:creator>
  <dc:description/>
  <dc:language>en-US</dc:language>
  <cp:lastModifiedBy>HiText S.A.</cp:lastModifiedBy>
  <dcterms:modified xsi:type="dcterms:W3CDTF">2004-07-12T13:14:00Z</dcterms:modified>
  <cp:revision>2</cp:revision>
  <dc:subject/>
  <dc:title>STRINGTABLESPECIFIC</dc:title>
</cp:coreProperties>
</file>